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νοιακών Επιδομάτων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ης Δ/νσης Κοινωνικής Προστασίας και Δημόσιας Υγε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Υπάλληλοι του Τμήματος Προνοιακών Επιδομάτων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Προϊστάμενος του Τμήματος Προνοιακών Επιδομάτ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ΠΕ (Διοικητικού ή Διοικητικών – Οικονομικών) ή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ΤΕ (Διοικητικού)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ων καθηκόντων των υπαλλήλων του τμήματος για τις κάτωθι θέσεις εργασίας: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 xml:space="preserve">Υπάλληλος υποστήριξης λειτουργίας του Τμήματος Προνοιακών Επιδομάτων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/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 xml:space="preserve">Υπάλληλος του Τμήματος Προνοιακών Επιδομάτων  - Γενικών καθηκόντων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 xml:space="preserve">Διεκπεραίωση θεμάτων σχετικών με την πληροφόρηση των παρεχόμενων υπηρεσιών του Τμήματο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 xml:space="preserve">ΕΛΕΓΧΟΣ χορήγησης επιδομάτ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 xml:space="preserve">Ετήσιος προϋπολογισμός χορήγησης επιδομάτ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 xml:space="preserve">Σύνταξη Ετήσιου Προϋπολογισμού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Ανάθεση και επιμερισμός καθηκόντων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ιθυμητή η εμπειρία σε θέση Προϊσταμένου ή/και σε θέματα Κοινωνικής Προστασίας και Δημόσιας Υγεία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21:00Z</dcterms:created>
  <dc:creator>e.pazvanti</dc:creator>
  <dc:description/>
  <cp:keywords/>
  <dc:language>en-US</dc:language>
  <cp:lastModifiedBy>g.chatzis</cp:lastModifiedBy>
  <cp:lastPrinted>2014-10-30T13:40:00Z</cp:lastPrinted>
  <dcterms:modified xsi:type="dcterms:W3CDTF">2015-10-19T10:06:00Z</dcterms:modified>
  <cp:revision>4</cp:revision>
  <dc:subject>ΠΕΡΙΓΡΑΜΜΑ ΘΕΣΗΣ ΕΡΓΑΣΙΑΣ</dc:subject>
  <dc:title>Ver.1.0 date 01/07/2014</dc:title>
</cp:coreProperties>
</file>